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331" w:hRule="atLeast"/>
        </w:trPr>
        <w:tc>
          <w:tcPr>
            <w:tcW w:w="10434" w:type="dxa"/>
            <w:tcBorders/>
          </w:tcPr>
          <w:p>
            <w:pPr>
              <w:pStyle w:val="Header"/>
              <w:rPr>
                <w:lang w:val="en-US" w:eastAsia="en-US"/>
              </w:rPr>
            </w:pPr>
            <w:r>
              <w:rPr>
                <w:lang w:val="en-US" w:eastAsia="en-US"/>
              </w:rPr>
              <w:drawing>
                <wp:inline distT="0" distB="0" distL="0" distR="0">
                  <wp:extent cx="2174875" cy="1000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25" r="-11" b="-25"/>
                          <a:stretch>
                            <a:fillRect/>
                          </a:stretch>
                        </pic:blipFill>
                        <pic:spPr bwMode="auto">
                          <a:xfrm>
                            <a:off x="0" y="0"/>
                            <a:ext cx="2174875" cy="10001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 xml:space="preserve">MARCHE N° </w:t>
      </w:r>
      <w:bookmarkStart w:id="0" w:name="_Hlk213073185"/>
      <w:r>
        <w:rPr>
          <w:rFonts w:cs="Arial" w:ascii="Arial" w:hAnsi="Arial"/>
          <w:sz w:val="22"/>
          <w:szCs w:val="22"/>
        </w:rPr>
        <w:t>2526D03MP</w:t>
      </w:r>
      <w:bookmarkEnd w:id="0"/>
    </w:p>
    <w:p>
      <w:pPr>
        <w:pStyle w:val="Heading2"/>
        <w:tabs>
          <w:tab w:val="clear" w:pos="567"/>
          <w:tab w:val="left" w:pos="851" w:leader="none"/>
          <w:tab w:val="left" w:pos="2268" w:leader="none"/>
        </w:tabs>
        <w:ind w:left="0" w:hanging="9"/>
        <w:rPr>
          <w:rFonts w:ascii="Arial" w:hAnsi="Arial" w:cs="Arial"/>
          <w:sz w:val="22"/>
          <w:szCs w:val="22"/>
        </w:rPr>
      </w:pPr>
      <w:r>
        <w:rPr>
          <w:rFonts w:cs="Arial" w:ascii="Arial" w:hAnsi="Arial"/>
          <w:sz w:val="22"/>
          <w:szCs w:val="22"/>
        </w:rPr>
        <w:t>MAINTENANCE DE DIVERSES INSTALLATIONS DE GENIE CLIMATIQUE (CONTRAT TYPE P2) DES DIFFERENTS SITES DE LA CCI DROME</w:t>
      </w:r>
    </w:p>
    <w:p>
      <w:pPr>
        <w:pStyle w:val="Normal"/>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618286730"/>
      <w:bookmarkStart w:id="2" w:name="__Fieldmark__0_3618286730"/>
      <w:bookmarkEnd w:id="2"/>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18286730"/>
      <w:bookmarkStart w:id="4" w:name="__Fieldmark__1_3618286730"/>
      <w:bookmarkEnd w:id="4"/>
      <w:r>
        <w:rPr/>
      </w:r>
      <w:r>
        <w:rPr/>
        <w:fldChar w:fldCharType="end"/>
      </w:r>
      <w:r>
        <w:rPr>
          <w:rFonts w:cs="Arial" w:ascii="Arial" w:hAnsi="Arial"/>
        </w:rPr>
        <w:tab/>
        <w:t xml:space="preserve">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618286730"/>
      <w:bookmarkStart w:id="6" w:name="__Fieldmark__2_3618286730"/>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18286730"/>
      <w:bookmarkStart w:id="8" w:name="__Fieldmark__3_3618286730"/>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18286730"/>
      <w:bookmarkStart w:id="10" w:name="__Fieldmark__4_3618286730"/>
      <w:bookmarkEnd w:id="10"/>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5_3618286730"/>
      <w:bookmarkStart w:id="12" w:name="__Fieldmark__5_3618286730"/>
      <w:bookmarkEnd w:id="12"/>
      <w:r>
        <w:rPr>
          <w:rFonts w:cs="Arial" w:ascii="Arial" w:hAnsi="Arial"/>
        </w:rPr>
      </w:r>
      <w:r>
        <w:rPr>
          <w:rFonts w:cs="Arial" w:ascii="Arial" w:hAnsi="Arial"/>
        </w:rPr>
        <w:fldChar w:fldCharType="end"/>
      </w:r>
      <w:r>
        <w:rPr>
          <w:rFonts w:cs="Arial" w:ascii="Arial" w:hAnsi="Arial"/>
        </w:rPr>
        <w:t xml:space="preserve"> Le règlement de consultation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6_3618286730"/>
      <w:bookmarkStart w:id="14" w:name="__Fieldmark__6_3618286730"/>
      <w:bookmarkEnd w:id="14"/>
      <w:r>
        <w:rPr>
          <w:rFonts w:cs="Arial" w:ascii="Arial" w:hAnsi="Arial"/>
        </w:rPr>
      </w:r>
      <w:r>
        <w:rPr>
          <w:rFonts w:cs="Arial" w:ascii="Arial" w:hAnsi="Arial"/>
        </w:rPr>
        <w:fldChar w:fldCharType="end"/>
      </w:r>
      <w:r>
        <w:rPr>
          <w:rFonts w:cs="Arial" w:ascii="Arial" w:hAnsi="Arial"/>
        </w:rPr>
        <w:t xml:space="preserve"> Le présent acte d’engagement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7_3618286730"/>
      <w:bookmarkStart w:id="16" w:name="__Fieldmark__7_3618286730"/>
      <w:bookmarkEnd w:id="16"/>
      <w:r>
        <w:rPr>
          <w:rFonts w:cs="Arial" w:ascii="Arial" w:hAnsi="Arial"/>
        </w:rPr>
      </w:r>
      <w:r>
        <w:rPr>
          <w:rFonts w:cs="Arial" w:ascii="Arial" w:hAnsi="Arial"/>
        </w:rPr>
        <w:fldChar w:fldCharType="end"/>
      </w:r>
      <w:r>
        <w:rPr>
          <w:rFonts w:cs="Arial" w:ascii="Arial" w:hAnsi="Arial"/>
        </w:rPr>
        <w:t xml:space="preserve"> Le bordereau des prix unitaires (BPU) et la décomposition du prix global forfaitaire (DPGF)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8_3618286730"/>
      <w:bookmarkStart w:id="18" w:name="__Fieldmark__8_3618286730"/>
      <w:bookmarkEnd w:id="18"/>
      <w:r>
        <w:rPr>
          <w:rFonts w:cs="Arial" w:ascii="Arial" w:hAnsi="Arial"/>
        </w:rPr>
      </w:r>
      <w:r>
        <w:rPr>
          <w:rFonts w:cs="Arial" w:ascii="Arial" w:hAnsi="Arial"/>
        </w:rPr>
        <w:fldChar w:fldCharType="end"/>
      </w:r>
      <w:r>
        <w:rPr>
          <w:rFonts w:cs="Arial" w:ascii="Arial" w:hAnsi="Arial"/>
        </w:rPr>
        <w:t xml:space="preserve"> Le cahier des clauses administratives particulières (CCAP)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9_3618286730"/>
      <w:bookmarkStart w:id="20" w:name="__Fieldmark__9_3618286730"/>
      <w:bookmarkEnd w:id="20"/>
      <w:r>
        <w:rPr>
          <w:rFonts w:cs="Arial" w:ascii="Arial" w:hAnsi="Arial"/>
        </w:rPr>
      </w:r>
      <w:r>
        <w:rPr>
          <w:rFonts w:cs="Arial" w:ascii="Arial" w:hAnsi="Arial"/>
        </w:rPr>
        <w:fldChar w:fldCharType="end"/>
      </w:r>
      <w:r>
        <w:rPr>
          <w:rFonts w:cs="Arial" w:ascii="Arial" w:hAnsi="Arial"/>
        </w:rPr>
        <w:t xml:space="preserve"> Le cahier des clauses techniques particulières (CCTP) n°2526D03M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3618286730"/>
      <w:bookmarkStart w:id="22" w:name="__Fieldmark__10_3618286730"/>
      <w:bookmarkEnd w:id="22"/>
      <w:r>
        <w:rPr/>
      </w:r>
      <w:r>
        <w:rPr/>
        <w:fldChar w:fldCharType="end"/>
      </w:r>
      <w:r>
        <w:rPr/>
        <w:t xml:space="preserve"> </w:t>
      </w:r>
      <w:r>
        <w:rPr>
          <w:rFonts w:cs="Arial" w:ascii="Arial" w:hAnsi="Arial"/>
        </w:rPr>
        <w:t>Le cadre de réponse Obligatoire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3618286730"/>
      <w:bookmarkStart w:id="24" w:name="__Fieldmark__11_3618286730"/>
      <w:bookmarkEnd w:id="24"/>
      <w:r>
        <w:rPr>
          <w:rFonts w:cs="Arial" w:ascii="Arial" w:hAnsi="Arial"/>
        </w:rPr>
      </w:r>
      <w:r>
        <w:rPr>
          <w:rFonts w:cs="Arial" w:ascii="Arial" w:hAnsi="Arial"/>
        </w:rPr>
        <w:fldChar w:fldCharType="end"/>
      </w:r>
      <w:r>
        <w:rPr>
          <w:rFonts w:cs="Arial" w:ascii="Arial" w:hAnsi="Arial"/>
        </w:rPr>
        <w:t xml:space="preserve"> CCAG – FCS approuvé par l'arrêté du 30 mars 2021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618286730"/>
      <w:bookmarkStart w:id="26" w:name="__Fieldmark__12_3618286730"/>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618286730"/>
      <w:bookmarkStart w:id="28" w:name="__Fieldmark__13_3618286730"/>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618286730"/>
      <w:bookmarkStart w:id="30" w:name="__Fieldmark__14_3618286730"/>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618286730"/>
      <w:bookmarkStart w:id="32" w:name="__Fieldmark__15_3618286730"/>
      <w:bookmarkEnd w:id="3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618286730"/>
      <w:bookmarkStart w:id="34" w:name="__Fieldmark__16_3618286730"/>
      <w:bookmarkEnd w:id="3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618286730"/>
      <w:bookmarkStart w:id="36" w:name="__Fieldmark__17_3618286730"/>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618286730"/>
      <w:bookmarkStart w:id="38" w:name="__Fieldmark__18_3618286730"/>
      <w:bookmarkEnd w:id="3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618286730"/>
      <w:bookmarkStart w:id="40" w:name="__Fieldmark__19_3618286730"/>
      <w:bookmarkEnd w:id="4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20_3618286730"/>
      <w:bookmarkStart w:id="42" w:name="__Fieldmark__20_3618286730"/>
      <w:bookmarkEnd w:id="42"/>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618286730"/>
      <w:bookmarkStart w:id="44" w:name="__Fieldmark__21_3618286730"/>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618286730"/>
      <w:bookmarkStart w:id="46" w:name="__Fieldmark__22_3618286730"/>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618286730"/>
      <w:bookmarkStart w:id="48" w:name="__Fieldmark__23_3618286730"/>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618286730"/>
      <w:bookmarkStart w:id="50" w:name="__Fieldmark__24_3618286730"/>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bookmarkStart w:id="51" w:name="_Hlk56071790"/>
      <w:bookmarkEnd w:id="51"/>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52" w:name="_Hlk56071790"/>
      <w:bookmarkStart w:id="53" w:name="_Hlk56071790"/>
      <w:bookmarkEnd w:id="53"/>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 an à compter de :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5_3618286730"/>
      <w:bookmarkStart w:id="55" w:name="__Fieldmark__25_3618286730"/>
      <w:bookmarkEnd w:id="5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3618286730"/>
      <w:bookmarkStart w:id="57" w:name="__Fieldmark__26_3618286730"/>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color w:val="FF0000"/>
        </w:rPr>
      </w:pPr>
      <w:bookmarkStart w:id="58" w:name="_Hlk56071412"/>
      <w:bookmarkEnd w:id="58"/>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7_3618286730"/>
      <w:bookmarkStart w:id="60" w:name="__Fieldmark__27_3618286730"/>
      <w:bookmarkEnd w:id="6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055" w:leader="none"/>
        </w:tabs>
        <w:jc w:val="both"/>
        <w:rPr>
          <w:rFonts w:ascii="Arial" w:hAnsi="Arial" w:cs="Arial"/>
          <w:b/>
          <w:b/>
        </w:rPr>
      </w:pPr>
      <w:bookmarkStart w:id="61" w:name="_Hlk56071412"/>
      <w:bookmarkEnd w:id="61"/>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3618286730"/>
      <w:bookmarkStart w:id="63" w:name="__Fieldmark__28_3618286730"/>
      <w:bookmarkEnd w:id="6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29_3618286730"/>
      <w:bookmarkStart w:id="65" w:name="__Fieldmark__29_3618286730"/>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0_3618286730"/>
      <w:bookmarkStart w:id="67" w:name="__Fieldmark__30_3618286730"/>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1_3618286730"/>
      <w:bookmarkStart w:id="69" w:name="__Fieldmark__31_3618286730"/>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3618286730"/>
      <w:bookmarkStart w:id="71" w:name="__Fieldmark__32_3618286730"/>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3_3618286730"/>
      <w:bookmarkStart w:id="73" w:name="__Fieldmark__33_3618286730"/>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4_3618286730"/>
      <w:bookmarkStart w:id="75" w:name="__Fieldmark__34_3618286730"/>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5_3618286730"/>
      <w:bookmarkStart w:id="77" w:name="__Fieldmark__35_3618286730"/>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6_3618286730"/>
      <w:bookmarkStart w:id="79" w:name="__Fieldmark__36_3618286730"/>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7_3618286730"/>
      <w:bookmarkStart w:id="81" w:name="__Fieldmark__37_3618286730"/>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8_3618286730"/>
      <w:bookmarkStart w:id="83" w:name="__Fieldmark__38_3618286730"/>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9_3618286730"/>
      <w:bookmarkStart w:id="85" w:name="__Fieldmark__39_3618286730"/>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Drôm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2 Rue Barthélémy de Laffemas</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BP 1023</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26010 VALENC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cs="Arial" w:ascii="Arial" w:hAnsi="Arial"/>
          </w:rPr>
          <w:t>www.drom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RET : 18263001200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r>
        <w:rPr>
          <w:rStyle w:val="InternetLink"/>
          <w:rFonts w:eastAsia="Arial" w:cs="DejaVu Sans;Sylfaen" w:ascii="DejaVu Sans;Sylfaen" w:hAnsi="DejaVu Sans;Sylfaen"/>
          <w:lang w:eastAsia="fr-FR" w:bidi="fr-FR"/>
        </w:rPr>
        <w:t>marches@drom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Alain JOLIVET, Trésor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Pour la Chambre de Commerce et d’Industrie de la Drôm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Monsieur Alain GUIBERT, </w:t>
      </w:r>
    </w:p>
    <w:p>
      <w:pPr>
        <w:pStyle w:val="Normal"/>
        <w:tabs>
          <w:tab w:val="clear" w:pos="567"/>
          <w:tab w:val="left" w:pos="851" w:leader="none"/>
        </w:tabs>
        <w:rPr>
          <w:rFonts w:ascii="Arial" w:hAnsi="Arial" w:cs="Arial"/>
          <w:b/>
          <w:b/>
        </w:rPr>
      </w:pPr>
      <w:r>
        <w:rPr>
          <w:rFonts w:cs="Arial" w:ascii="Arial" w:hAnsi="Arial"/>
          <w:b/>
        </w:rPr>
        <w:t>Président de la CCI de la Drôm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Valenc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2526D03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ParagrapheIndent1">
    <w:name w:val="ParagrapheIndent1"/>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drom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11-03T13:45:00Z</dcterms:modified>
  <cp:revision>83</cp:revision>
  <dc:subject/>
  <dc:title>_Modèle recommandé : le service peut l’adapter le cas échéant_DC1_</dc:title>
</cp:coreProperties>
</file>